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</w:rPr>
        <w:t>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 р.                                                                                         № 817- 9 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1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продовження договору оренди                  ФОП Марченко Н.К. нежитлового приміщення комунальної власності Бучанської міської територіальної громади, що розташоване за адресою: вул</w:t>
            </w:r>
            <w:r>
              <w:rPr>
                <w:b/>
                <w:bCs/>
                <w:sz w:val="22"/>
                <w:szCs w:val="22"/>
              </w:rPr>
              <w:t>. Вокзальна, 104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м. Буча, Бучанської СЗОШ І-ІІІ ст. №5 з поглибленим вивченням іноземних мов</w:t>
            </w:r>
            <w:r>
              <w:rPr>
                <w:b/>
                <w:sz w:val="22"/>
                <w:szCs w:val="22"/>
              </w:rPr>
              <w:t>, загальною площею 165,3 м.кв.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  <w:t xml:space="preserve">Розглянувши заяву ФОП Марченко Наталії Костянтинівни від 18.03.2021р. щодо продовження договору оренди нежитлового приміщення Бучанської спеціалізованої загальноосвітньої школи І-ІІІ ступенів №5 з поглибленим вивченням іноземних мов, що є комунальною власністю Бучанської міської територіальної громади, яке розташоване за адресою: вул. Вокзальна, 104, м. Буча, загальною площею 165,3 м.кв., для занять з прикладного мистецтва та виготовлення засобів індивідуального захисту від </w:t>
      </w:r>
      <w:r>
        <w:rPr>
          <w:lang w:val="en-US"/>
        </w:rPr>
        <w:t>COVID</w:t>
      </w:r>
      <w:r>
        <w:rPr/>
        <w:t>-19, враховуючи погодження балансоутримувача – Бучанської спеціалізованої загальноосвітньої школи І-ІІІ ступенів №5 з поглибленим вивченням іноземних мов</w:t>
      </w:r>
      <w:r>
        <w:rPr>
          <w:color w:val="FF0000"/>
        </w:rPr>
        <w:t xml:space="preserve">, </w:t>
      </w:r>
      <w:r>
        <w:rPr/>
        <w:t>рішення Бучанської міської ради № 810-9-VIIІ від 25.03.2021 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Марченко Наталія Костянтинівна є потенційним орендарем для організації та надання послуг з метою боротьби та протидії поширенню короновірусної хвороби (</w:t>
      </w:r>
      <w:r>
        <w:rPr>
          <w:lang w:val="en-US"/>
        </w:rPr>
        <w:t>COVID</w:t>
      </w:r>
      <w:r>
        <w:rPr/>
        <w:t xml:space="preserve">-19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договір оренди, без проведення аукціону, нежитлового приміщення комунальної власності Бучанської міської територіальної громади, що розташоване за адресою: вул. Вокзальна, 104, м. Буча, Бучанської спеціалізованої загальноосвітньої школи І-ІІІ ступенів №5 з поглибленим вивченням іноземних мов, загальна                             площа 165,3 м.кв. ФОП Марченко Наталії Костянтинівні, терміном 1 (один) рік. Цільове призначення об’єкта оренди, відповідно до заяви - «Для проведення занять з прикладного мистецтва та виготовлення засобів індивідуального захисту від </w:t>
      </w:r>
      <w:r>
        <w:rPr>
          <w:lang w:val="en-US"/>
        </w:rPr>
        <w:t>COVID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ій спеціалізованій загальноосвітній школі І-ІІІ ступенів №5 з поглибленим вивченням іноземних мов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  Т.О. Шаправський</w:t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Л.В. Риж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5:00Z</dcterms:created>
  <dc:creator>Екатерина</dc:creator>
  <dc:description/>
  <dc:language>en-US</dc:language>
  <cp:lastModifiedBy>PC</cp:lastModifiedBy>
  <cp:lastPrinted>2021-03-29T17:05:00Z</cp:lastPrinted>
  <dcterms:modified xsi:type="dcterms:W3CDTF">2021-03-29T14:05:00Z</dcterms:modified>
  <cp:revision>2</cp:revision>
  <dc:subject/>
  <dc:title>ПРОЕКТ</dc:title>
</cp:coreProperties>
</file>